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title_7"/>
      <w:bookmarkStart w:id="1" w:name="_docStart_7"/>
      <w:bookmarkStart w:id="2" w:name="_ref_1-572782"/>
      <w:bookmarkEnd w:id="0"/>
      <w:bookmarkEnd w:id="1"/>
      <w:bookmarkEnd w:id="2"/>
      <w:r>
        <w:rPr/>
        <w:t>Приложение № 13</w:t>
      </w:r>
    </w:p>
    <w:p>
      <w:pPr>
        <w:pStyle w:val="Normal"/>
        <w:jc w:val="right"/>
        <w:rPr/>
      </w:pPr>
      <w:r>
        <w:rPr/>
        <w:t>к Единой учетной политике</w:t>
      </w:r>
    </w:p>
    <w:p>
      <w:pPr>
        <w:pStyle w:val="Normal"/>
        <w:jc w:val="right"/>
        <w:rPr/>
      </w:pPr>
      <w:r>
        <w:rPr/>
        <w:t>для целей бухгалтерского (бюджетного) учета,</w:t>
      </w:r>
    </w:p>
    <w:p>
      <w:pPr>
        <w:pStyle w:val="Normal"/>
        <w:jc w:val="right"/>
        <w:rPr/>
      </w:pPr>
      <w:r>
        <w:rPr/>
        <w:t>утвержденной приказом от 30.12.2022 № 01-06/28</w:t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</w:rPr>
      </w:pPr>
      <w:r>
        <w:rPr>
          <w:b/>
        </w:rPr>
        <w:t>Порядок принятия обязательств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  <w:bCs/>
        </w:rPr>
        <w:t>Порядок принятия обязательств (денежных обязательств) в муниципальных бюджетных и автономных учреждениях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</w:p>
    <w:p>
      <w:pPr>
        <w:pStyle w:val="Style16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/>
        <w:t>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/>
        <w:t>К принятым</w:t>
      </w:r>
      <w:r>
        <w:rPr>
          <w:iCs/>
        </w:rPr>
        <w:t xml:space="preserve"> </w:t>
      </w:r>
      <w:r>
        <w:rPr/>
        <w:t>обязательствам текущего финансового года относятся расходные обязательства, предусмотренные к исполнению в текущем году, в том числе принятые и неисполненные учреждением обязательства прошлых лет, подлежащие исполнению в текущем году.</w:t>
      </w:r>
    </w:p>
    <w:p>
      <w:pPr>
        <w:pStyle w:val="Style16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/>
        <w:t>К отложенным обязательствам текущего финансового года относятся обязательства по созданным резервам предстоящих расходов (на оплату отпусков и т.п.).</w:t>
      </w:r>
    </w:p>
    <w:p>
      <w:pPr>
        <w:pStyle w:val="Style16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/>
        <w:t>Порядок принятия обязательств приведен в таблице № 1.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2. Денежные обязательства отражаются в учете</w:t>
      </w:r>
      <w:r>
        <w:rPr>
          <w:bCs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>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3. Принятые обязательства (денежные обязательства) отражать в журнале регистрации обязательств (ф. 0504064).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4. По окончании текущего финансового года, при наличии неисполненных обязательств (денежных обязательств), в следующем финансовом году они принимаются к учету (перерегистрируются) при открытии журнала (ф. 0504064) на очередной финансовый год в объеме, запланированном к исполнению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right"/>
        <w:rPr/>
      </w:pPr>
      <w:r>
        <w:rPr/>
        <w:t>Таблица № 1</w:t>
      </w:r>
    </w:p>
    <w:p>
      <w:pPr>
        <w:pStyle w:val="Style16"/>
        <w:spacing w:before="0" w:after="0"/>
        <w:jc w:val="center"/>
        <w:rPr>
          <w:bCs/>
        </w:rPr>
      </w:pPr>
      <w:bookmarkStart w:id="3" w:name="tabl1"/>
      <w:bookmarkEnd w:id="3"/>
      <w:r>
        <w:rPr>
          <w:bCs/>
        </w:rPr>
        <w:t>Порядок принятия обязательст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345"/>
        <w:gridCol w:w="6"/>
        <w:gridCol w:w="2769"/>
        <w:gridCol w:w="66"/>
        <w:gridCol w:w="2976"/>
      </w:tblGrid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операции 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-основание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инятия обязательст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принятия обязательств в текущем финансовом году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работная пл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утвержденных плановых назначений на выплату зарплаты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четные ведомости (ф. 0301010)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Карточки индивидуального учета сумм начисленных выплат и иных вознаграждений и сумм начисленных страховых взносов 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дня месяца, за который производится начисление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четы с подотчетными лицами (в т. ч. командировочные расходы: суточные, разъездные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явления на выдачу денежных средств в подотчет, подписанные руководителем, – при оплате товаров, работ, услуг, произведенных подотчетными лицами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заявлений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о командировках – при направлении сотрудника в командировку</w:t>
            </w:r>
          </w:p>
        </w:tc>
        <w:tc>
          <w:tcPr>
            <w:tcW w:w="2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</w:t>
            </w:r>
          </w:p>
        </w:tc>
        <w:tc>
          <w:tcPr>
            <w:tcW w:w="304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еобходимости ранее принятые обязательства корректируются на основании авансового отчета (ф. 0504049): при перерасходе – в сторону увеличения; при остатке – в сторону уменьшения </w:t>
            </w:r>
          </w:p>
        </w:tc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утверждения авансового отчета (ф. 0504049)</w:t>
            </w:r>
          </w:p>
        </w:tc>
        <w:tc>
          <w:tcPr>
            <w:tcW w:w="3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работ, оказание услуг, поставка материальных ценностей по условиям заключенных договоров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равовые договоры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гражданско-правовых договор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говоров, заключенных в текущем году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в договоре не указана сумма либо по условиям договора принятие обязательств производится по факту поставки товаров (выполнения работ, оказания услуг) – накладные, акты выполненных работ (оказанных услуг), счета на оплату на дату их представления </w:t>
            </w:r>
          </w:p>
        </w:tc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 товаров (выполнения работ, оказания услуг)</w:t>
            </w:r>
          </w:p>
        </w:tc>
        <w:tc>
          <w:tcPr>
            <w:tcW w:w="3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писанных накладных, актов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муниципальным контрактам, заключенным путем проведения конкурсных закупок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е закупки (с указанием контраг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ризнания победителя закупки, уклонившимся от заключения контракта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звещения о закупке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объявленная в документации о закуп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ключен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сэкономленная в результате проведения закуп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ренда имущества, земл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говорной (или иной) документации в бухгалтерию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ключенных договоров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договорам, принятые в прошлые годы и неисполненные по состоянию на начало текущего финансового года, подлежащие исполнению в текущем финансовом году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договоры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исполненных по условиям договора обязательств  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(на имущество, на прибыль, НДС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(не позднее последнего дня текущего квартала)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пошлина, все виды пеней и штрафов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кты, решения, распоряжения, требования об уплате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правки (ф. 0504833) с приложением расчетов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б уплате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язательства по возмещению вреда, причиненного учреждению при осуществлении деятельности, по иным выплатам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ьный лист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удебный приказ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становления судебных (следственных) органов</w:t>
            </w:r>
          </w:p>
          <w:p>
            <w:pPr>
              <w:pStyle w:val="Style16"/>
              <w:spacing w:before="0" w:after="0"/>
              <w:rPr/>
            </w:pPr>
            <w:r>
              <w:rPr/>
              <w:t>Иные документы, устанавливающие обязательства учреждения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обязательств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6"/>
        <w:spacing w:before="0" w:after="0"/>
        <w:jc w:val="right"/>
        <w:rPr/>
      </w:pPr>
      <w:r>
        <w:rPr/>
        <w:t> </w:t>
      </w:r>
    </w:p>
    <w:p>
      <w:pPr>
        <w:pStyle w:val="Style16"/>
        <w:spacing w:before="0" w:after="0"/>
        <w:jc w:val="right"/>
        <w:rPr/>
      </w:pPr>
      <w:r>
        <w:rPr/>
        <w:t>Таблица № 2</w:t>
      </w:r>
    </w:p>
    <w:p>
      <w:pPr>
        <w:pStyle w:val="Style16"/>
        <w:spacing w:before="0" w:after="0"/>
        <w:jc w:val="center"/>
        <w:rPr>
          <w:bCs/>
        </w:rPr>
      </w:pPr>
      <w:bookmarkStart w:id="4" w:name="tabl2"/>
      <w:bookmarkEnd w:id="4"/>
      <w:r>
        <w:rPr>
          <w:bCs/>
        </w:rPr>
        <w:t>Порядок принятия денежных обязательств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841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"/>
        <w:gridCol w:w="5085"/>
        <w:gridCol w:w="4111"/>
      </w:tblGrid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операции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возникновение денежного обязательств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инятия обязательст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договоров гражданско-правового характера на поставку материальных ценност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накладная и (или) акт приемки-</w:t>
              <w:br/>
              <w:t xml:space="preserve">передачи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договоров гражданско-правового характера на выполнение работ, оказание услуг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На оказание коммунальных, эксплуатационных услуг, услуг связ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едоставления коммунальных (эксплуатационных) услуг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При выполнении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работ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тоимости выполненных работ и затрат (форма КС-3)</w:t>
            </w:r>
          </w:p>
          <w:p>
            <w:pPr>
              <w:pStyle w:val="Style16"/>
              <w:spacing w:before="0" w:after="0"/>
              <w:rPr/>
            </w:pPr>
            <w:r>
              <w:rPr/>
              <w:t>3. При выполнении иных работ (оказании иных услуг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документ, подтверждающий выполнение работ (оказание услуг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ата подписания подтверждающих документов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 задержке документации – дата поступления документации в бухгалтерию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авансовым платежам отражать на основании условий договор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договор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а заработной платы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счетные ведомости (ф. 0301010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счетные ведомости (ф. 0301010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асход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четы с подотчетными лицам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Утвержденные руководителем учреждения письменные заявления подотчетного лица, приказы о командировках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ри необходимости ранее принятые денежные обязательства корректируются на основании авансового отчета (ф. 0504049): при перерасходе – в сторону увеличения; при остатке – в сторону уменьшения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умму превышения принятых к учету расходов подотчетного лица над ранее выданным авансом (сумма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асход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ы по исполнительным документам (исполнительный лист, судебный приказ, постановления судебных (следственных) органов и др. документы, устанавливающие обязательства учреждения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документ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асход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госпошлины, всех видов пеней и штрафов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акты, решения, распоряжения, требования об уплате справки (ф. 0504833) с приложением расчет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асход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денежные обязательства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</w:tr>
      <w:tr>
        <w:trPr/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  <w:bCs/>
        </w:rPr>
        <w:t xml:space="preserve">Порядок принятия бюджетных обязательств (денежных обязательств) </w:t>
      </w:r>
      <w:r>
        <w:rPr>
          <w:b/>
        </w:rPr>
        <w:t>в муниципальных казенных учреждениях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6"/>
        </w:numPr>
        <w:ind w:left="0" w:firstLine="567"/>
        <w:jc w:val="both"/>
        <w:rPr/>
      </w:pPr>
      <w:r>
        <w:rPr/>
        <w:t>Бюджетные обязательства (принятые, принимаемые, отложенные) принимаются к учету в пределах доведенных лимитов бюджетных обязательств (далее – ЛБО).</w:t>
      </w:r>
    </w:p>
    <w:p>
      <w:pPr>
        <w:pStyle w:val="Style16"/>
        <w:numPr>
          <w:ilvl w:val="1"/>
          <w:numId w:val="2"/>
        </w:numPr>
        <w:ind w:left="0" w:firstLine="567"/>
        <w:jc w:val="both"/>
        <w:rPr/>
      </w:pPr>
      <w:r>
        <w:rPr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6"/>
        <w:numPr>
          <w:ilvl w:val="1"/>
          <w:numId w:val="2"/>
        </w:numPr>
        <w:ind w:left="0" w:firstLine="567"/>
        <w:jc w:val="both"/>
        <w:rPr/>
      </w:pPr>
      <w:r>
        <w:rPr/>
        <w:t>К отложенным обязательствам текущего финансового года относятся обязательства по созданным резервам предстоящих расходов (на оплату отпусков и т.д.)</w:t>
      </w:r>
    </w:p>
    <w:p>
      <w:pPr>
        <w:pStyle w:val="Style16"/>
        <w:numPr>
          <w:ilvl w:val="1"/>
          <w:numId w:val="2"/>
        </w:numPr>
        <w:ind w:left="0" w:firstLine="567"/>
        <w:jc w:val="both"/>
        <w:rPr/>
      </w:pPr>
      <w:r>
        <w:rPr/>
        <w:t>Порядок принятия бюджетных обязательств (принятых, принимаемых, отложенных) приведен в таблице № 3.</w:t>
      </w:r>
    </w:p>
    <w:p>
      <w:pPr>
        <w:pStyle w:val="Style16"/>
        <w:numPr>
          <w:ilvl w:val="1"/>
          <w:numId w:val="6"/>
        </w:numPr>
        <w:ind w:left="0" w:firstLine="567"/>
        <w:jc w:val="both"/>
        <w:rPr/>
      </w:pPr>
      <w:r>
        <w:rPr/>
        <w:t xml:space="preserve">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</w:t>
      </w:r>
    </w:p>
    <w:p>
      <w:pPr>
        <w:pStyle w:val="Style16"/>
        <w:numPr>
          <w:ilvl w:val="1"/>
          <w:numId w:val="5"/>
        </w:numPr>
        <w:ind w:left="0" w:firstLine="567"/>
        <w:jc w:val="both"/>
        <w:rPr/>
      </w:pPr>
      <w:r>
        <w:rPr/>
        <w:t>Порядок принятия денежных обязательств приведен в таблице № 4.</w:t>
      </w:r>
    </w:p>
    <w:p>
      <w:pPr>
        <w:pStyle w:val="Style16"/>
        <w:numPr>
          <w:ilvl w:val="1"/>
          <w:numId w:val="6"/>
        </w:numPr>
        <w:ind w:left="0" w:firstLine="567"/>
        <w:jc w:val="both"/>
        <w:rPr/>
      </w:pPr>
      <w:r>
        <w:rPr/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/>
      </w:pPr>
      <w:r>
        <w:rPr/>
        <w:t>Порядок принятия бюджетных обязательств</w:t>
      </w:r>
    </w:p>
    <w:p>
      <w:pPr>
        <w:pStyle w:val="Style16"/>
        <w:jc w:val="right"/>
        <w:rPr/>
      </w:pPr>
      <w:r>
        <w:rPr/>
        <w:t>Таблица № 3</w:t>
      </w:r>
    </w:p>
    <w:tbl>
      <w:tblPr>
        <w:tblW w:w="9841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"/>
        <w:gridCol w:w="3351"/>
        <w:gridCol w:w="3119"/>
        <w:gridCol w:w="2834"/>
      </w:tblGrid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операции 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-основа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инятия бюджетных обязательств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принятия бюджетных обязательств в текущем финансовом году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работная пл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твержденная бюджетная смета/ Расходное расписа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утвержденных ЛБО на выплату зарплаты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четные ведомости (ф. 0504402)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Карточки индивидуального учета сумм начисленных выплат и иных вознаграждений и сумм начисленных страховых взносов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дня месяца, за который производится начисление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четы с подотчетными лицами (в т. ч. командировочные расходы: суточные, разъездные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заявления на выдачу денежных средств в подотчет, подписанные руководителем, – при оплате товаров, работ, услуг, произведенных подотчетными лицам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заявлений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о командировках – при направлении сотрудника в командировку</w:t>
            </w:r>
          </w:p>
        </w:tc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</w:t>
            </w:r>
          </w:p>
        </w:tc>
        <w:tc>
          <w:tcPr>
            <w:tcW w:w="28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еобходимости ранее принятые обязательства корректируются на основании авансового отчета (ф. 0504049): при перерасходе – в сторону увеличения; при остатке – в сторону уменьшения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утверждения авансового отчета (ф. 0504049)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работ, оказание услуг, поставка материальных ценностей по условиям заключенных договоров, муниципальных контрактов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равовые договоры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гражданско-правовых договоров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говоров, заключенных в текущем году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в договоре не указана сумма либо по условиям договора принятие обязательств производится по факту поставки товаров (выполнения работ, оказания услуг) – накладные, акты выполненных работ (оказанных услуг), счета на оплату на дату их представления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 товаров (выполнения работ, оказания услуг)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ключен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писанных накладных, актов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муниципальным контрактам, заключенным путем проведения конкурсных закупок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е закупки (с указанием контраг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ризнания победителя закупки, уклонившимся от заключения контракт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звещения о закупке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объявленная в документации о закуп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ключен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сэкономленная в результате проведения закуп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договорам, принятые в прошлые годы и неисполненные по состоянию на начало текущего финансового года, подлежащие исполнению в текущем финансовом году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онтракты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исполненных по условиям муниципальных контрактов обязательств  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язательства перед бюджетом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(не позднее последнего дня текущего квартала)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пошлина, все виды пеней и штрафов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кты, решения, распоряжения, требования об уплате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правки (ф. 0504833) с приложением расче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б уплате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язательства по возмещению вреда, причиненного учреждению при осуществлении деятельности, по иным выплатам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ьный лист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удебный приказ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становления судебных (следственных) органов</w:t>
            </w:r>
          </w:p>
          <w:p>
            <w:pPr>
              <w:pStyle w:val="Style16"/>
              <w:spacing w:before="0" w:after="0"/>
              <w:rPr/>
            </w:pPr>
            <w:r>
              <w:rPr/>
              <w:t>Иные документы, устанавливающие обязательства учрежд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обязательств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ложенные обязательства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 (бухгалтерские справки (ф. 0504833) с приложением расчета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, согласно приложения учетной политики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 по методу, предусмотренного в учетной политике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t>Порядок принятия денежных обязательств</w:t>
      </w:r>
    </w:p>
    <w:p>
      <w:pPr>
        <w:pStyle w:val="Style16"/>
        <w:jc w:val="right"/>
        <w:rPr/>
      </w:pPr>
      <w:r>
        <w:rPr/>
        <w:t>Таблица № 4</w:t>
      </w:r>
    </w:p>
    <w:tbl>
      <w:tblPr>
        <w:tblW w:w="986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"/>
        <w:gridCol w:w="4660"/>
        <w:gridCol w:w="4563"/>
      </w:tblGrid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операции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возникновение денежного обязательства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инятия обязательст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муниципальных контрактов и договоров гражданско-правового характера на поставку материальных ценност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накладная и (или) акт приемки-</w:t>
              <w:br/>
              <w:t xml:space="preserve">передачи 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муниципальных контрактов и договоров гражданско-правового характера на выполнение работ, оказание услуг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На оказание коммунальных, эксплуатационных услуг, услуг связ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едоставления коммунальных (эксплуатационных) услуг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При выполнении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работ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тоимости выполненных работ и затрат (форма КС-3)</w:t>
            </w:r>
          </w:p>
          <w:p>
            <w:pPr>
              <w:pStyle w:val="Style16"/>
              <w:spacing w:before="0" w:after="0"/>
              <w:rPr/>
            </w:pPr>
            <w:r>
              <w:rPr/>
              <w:t>3. При выполнении иных работ (оказании иных услуг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документ, подтверждающий выполнение работ (оказание услуг)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ата подписания подтверждающих документов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 задержке документации – дата поступления документации в бухгалтерию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авансовым платежам отражать на основании условий договора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договор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а заработной платы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счетные ведомости (ф. 0504402)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асчетные ведомости (ф. 0504402)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асход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четы с подотчетными лицам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Утвержденные руководителем учреждения письменные заявления подотчетного лица, приказы о командировках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ри необходимости ранее принятые денежные обязательства корректируются на основании авансового отчета (ф. 0504049): при перерасходе – в сторону увеличения; при остатке – в сторону уменьшения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умму превышения принятых к учету расходов подотчетного лица над ранее выданным авансом (сумма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обязательства перед бюджетом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принятия бюджетного обязательства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ы по исполнительным документам (исполнительный лист, судебный приказ, постановления судебных (следственных) органов и др. документы, устанавливающие обязательства учреждения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документы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госпошлины, всех видов пеней и штрафов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акты, решения, распоряжения, требования об уплате справки (ф. 0504833) с приложением расчета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денежные обязательства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</w:tr>
    </w:tbl>
    <w:p>
      <w:pPr>
        <w:pStyle w:val="Style16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40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6:00Z</dcterms:created>
  <dc:creator>Мальцева</dc:creator>
  <dc:description>Подготовлено на базе материалов БСС «Система Главбух»</dc:description>
  <cp:keywords/>
  <dc:language>en-US</dc:language>
  <cp:lastModifiedBy>Директор</cp:lastModifiedBy>
  <dcterms:modified xsi:type="dcterms:W3CDTF">2022-12-08T02:32:00Z</dcterms:modified>
  <cp:revision>10</cp:revision>
  <dc:subject/>
  <dc:title>Приложение к учетной политике для целей бухучета. Порядок принятия обязательств (денежных обязательств)</dc:title>
</cp:coreProperties>
</file>